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dintestazione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snapToGrid w:val="false"/>
        <w:rPr>
          <w:rFonts w:ascii="Verdana" w:hAnsi="Verdana" w:cs="Verdana"/>
          <w:b/>
          <w:b/>
          <w:i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iCs/>
          <w:sz w:val="18"/>
          <w:szCs w:val="18"/>
          <w:lang w:val="en-US" w:eastAsia="en-US"/>
        </w:rPr>
      </w:r>
    </w:p>
    <w:p>
      <w:pPr>
        <w:pStyle w:val="Rigadintestazione"/>
        <w:shd w:fill="FFFFFF" w:val="clear"/>
        <w:tabs>
          <w:tab w:val="left" w:pos="2280" w:leader="none"/>
          <w:tab w:val="center" w:pos="2836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DICHIARAZIONE CONSULENTI E COLLABORATORI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  <w:t>(Art. 15 comma 1  lett. c. del  D.Leg.vo n. 33/2013 e s.m.i.)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Responsabile della Prevenzione della Corruzione e per la Trasparenza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/Lasottoscritto Avv.MARCO LOVO nato/a ________________________________________il ____________ in relazione all’attività di consulenza/collaborazione INCARICO DI DIFESA E RAPPRESENTANZA DELLA USL di cui alla delibera n. __183____ del _24-02-2021 presso la struttura organizzativa __U.O.C. Contenzioso giudiziale USL TOSCANA NORD-OVEST afferente al dipartimento LEGALE   consapevole delle sanzioni civili, amministrative, penali, nel caso di dichiarazioni non veritiere e falsità negli atti, ai sensi degli art. 46 e 47 del D.P.R. 445/2000 e dei controlli che l'Amministrazione è tenuta ad effettuare in relazione alla veridicità delle dichiarazioni presentate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>□</w:t>
      </w:r>
      <w:r>
        <w:rPr>
          <w:rFonts w:cs="Verdana" w:ascii="Verdana" w:hAnsi="Verdana"/>
          <w:sz w:val="36"/>
          <w:szCs w:val="36"/>
        </w:rPr>
        <w:t>X</w:t>
      </w:r>
      <w:r>
        <w:rPr>
          <w:rFonts w:cs="Verdana" w:ascii="Verdana" w:hAnsi="Verdana"/>
          <w:sz w:val="18"/>
          <w:szCs w:val="18"/>
        </w:rPr>
        <w:t xml:space="preserve"> all’atto del conferimento dell’incarico, di non ricoprire alcun incarico e di non essere titolare di alcuna carica in Enti di diritto privato regolato o finanziato dalla Pubblica Amministrazione e di non svolgere alcuna attività professionale;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>□</w:t>
      </w: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18"/>
          <w:szCs w:val="18"/>
        </w:rPr>
        <w:t>di ricoprire i seguenti incarichi o di avere la titolarità delle seguenti cariche in Enti di diritto privato regolato o finanziato dalla Pubblica Amministrazione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nominazione e P.IVA/Codice Fiscale dell’Ent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crizione dell'incarico o della carica ricoperta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emi dell’atto di incarico o di nomi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/o di svolgere le seguenti attività professionali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logia e descrizione dell’attività professiona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de legale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.IVA/Codice Fiscal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VVOCATO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DICHIARA INOLTRE • L’insussistenza di situazioni, anche potenziali, di conflitto di interessi ai sensi degli art. 6/2 e 7 del D.P.R. 62/2013; • di aver preso piena cognizione del D.P.R. 62/2013 e del Codice di comportamento aziendale, nonché delle norme degli stessi contenute. In relazione a quanto sopra descritto, il/la sottoscritto/a si impegna a comunicare tempestivamente eventuali variazioni alle situazioni sopra indicate e autorizza l’Azienda al trattamento dei dati personali sopra riportati ai sensi del D.Lgs. 196/2003. Ai sensi dell’art. 38, somma 3 del D.P.R. 445/2000 allega copia fotostatica di un proprio documento di identità in sorso di validità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Da compilare da parte dei consulente e collaboratori aziendali al momento dell’assunzione dell’incarico. Destinato alla pubblicazione sul sito Amministrazione Trasparent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Caratterepredefinitoparagrafo">
    <w:name w:val="Carattere predefinito paragrafo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gadintestazione">
    <w:name w:val="Riga d'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34:00Z</dcterms:created>
  <dc:creator>utente</dc:creator>
  <dc:description/>
  <dc:language>en-US</dc:language>
  <cp:lastModifiedBy>AZIENDA USL12 VERSILIA</cp:lastModifiedBy>
  <cp:lastPrinted>1995-11-21T17:41:00Z</cp:lastPrinted>
  <dcterms:modified xsi:type="dcterms:W3CDTF">2021-05-24T07:34:00Z</dcterms:modified>
  <cp:revision>2</cp:revision>
  <dc:subject/>
  <dc:title>DICHIARAZIONE CONSULENTI E COLLABORATORI</dc:title>
</cp:coreProperties>
</file>